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3 листопада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70-2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Про </w:t>
      </w:r>
      <w:r>
        <w:rPr>
          <w:sz w:val="28"/>
          <w:szCs w:val="28"/>
          <w:lang w:val="ru-RU" w:eastAsia="uk-UA"/>
        </w:rPr>
        <w:t>пого</w:t>
      </w:r>
      <w:r>
        <w:rPr>
          <w:sz w:val="28"/>
          <w:szCs w:val="28"/>
          <w:lang w:eastAsia="uk-UA"/>
        </w:rPr>
        <w:t>дження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Програми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проведення</w:t>
      </w:r>
    </w:p>
    <w:p>
      <w:pPr>
        <w:pStyle w:val="Normal"/>
        <w:rPr/>
      </w:pPr>
      <w:r>
        <w:rPr>
          <w:sz w:val="28"/>
          <w:szCs w:val="28"/>
          <w:lang w:eastAsia="uk-UA"/>
        </w:rPr>
        <w:t>культурно-мистецьких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заходів та  відзначення</w:t>
      </w:r>
    </w:p>
    <w:p>
      <w:pPr>
        <w:pStyle w:val="Normal"/>
        <w:rPr/>
      </w:pPr>
      <w:r>
        <w:rPr>
          <w:sz w:val="28"/>
          <w:szCs w:val="28"/>
          <w:lang w:eastAsia="uk-UA"/>
        </w:rPr>
        <w:t>державних і національних свят в Козелецькі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>селищній раді на 2022 рі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 метою забезпечення високого рівня підготовки та проведення культурно-мистецьких заходів, відповідно до Конституції України, статті 27 Закону України «Про місцеве самоврядування в Україні»,</w:t>
      </w:r>
      <w:r>
        <w:rPr>
          <w:sz w:val="28"/>
          <w:szCs w:val="28"/>
          <w:lang w:val="ru-RU"/>
        </w:rPr>
        <w:t xml:space="preserve"> виконавчий комітет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огодити </w:t>
      </w:r>
      <w:r>
        <w:rPr>
          <w:sz w:val="28"/>
          <w:szCs w:val="28"/>
          <w:lang w:eastAsia="uk-UA"/>
        </w:rPr>
        <w:t xml:space="preserve">Програму проведення культурно-мистецьких заходів та  відзначення державних і національних свят в Козелецькій селищній раді           на 2022 рік </w:t>
      </w:r>
      <w:r>
        <w:rPr>
          <w:sz w:val="28"/>
          <w:szCs w:val="28"/>
        </w:rPr>
        <w:t>(додається)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bCs/>
          <w:color w:val="000000"/>
          <w:szCs w:val="28"/>
          <w:lang w:val="ru-RU" w:eastAsia="uk-UA"/>
        </w:rPr>
        <w:t xml:space="preserve">2. Контроль за виконанням даного рішення покласти на </w:t>
      </w:r>
      <w:r>
        <w:rPr>
          <w:bCs/>
          <w:color w:val="000000"/>
          <w:szCs w:val="28"/>
          <w:lang w:val="uk-UA" w:eastAsia="uk-UA"/>
        </w:rPr>
        <w:t>начальника управління освіти, культури, сім</w:t>
      </w:r>
      <w:r>
        <w:rPr>
          <w:bCs/>
          <w:color w:val="000000"/>
          <w:szCs w:val="28"/>
          <w:lang w:val="ru-RU" w:eastAsia="uk-UA"/>
        </w:rPr>
        <w:t>’</w:t>
      </w:r>
      <w:r>
        <w:rPr>
          <w:bCs/>
          <w:color w:val="000000"/>
          <w:szCs w:val="28"/>
          <w:lang w:val="uk-UA" w:eastAsia="uk-UA"/>
        </w:rPr>
        <w:t>ї, молоді та спорту селищної ради Шидловську А.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</w:r>
      <w:r>
        <w:rPr>
          <w:lang w:val="uk-UA"/>
        </w:rPr>
        <w:t xml:space="preserve">       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/>
      </w:pPr>
      <w:r>
        <w:rPr>
          <w:sz w:val="28"/>
          <w:szCs w:val="28"/>
        </w:rPr>
        <w:t xml:space="preserve">від 23 листопада 2021 року </w:t>
      </w:r>
    </w:p>
    <w:p>
      <w:pPr>
        <w:pStyle w:val="Normal"/>
        <w:ind w:left="576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70</w:t>
      </w:r>
      <w:r>
        <w:rPr>
          <w:sz w:val="28"/>
          <w:szCs w:val="28"/>
        </w:rPr>
        <w:t>-24</w:t>
      </w:r>
      <w:r>
        <w:rPr>
          <w:rFonts w:eastAsia="Calibri"/>
          <w:bCs/>
          <w:sz w:val="28"/>
          <w:szCs w:val="28"/>
          <w:lang w:eastAsia="en-US"/>
        </w:rPr>
        <w:t>/VIII</w:t>
      </w:r>
    </w:p>
    <w:p>
      <w:pPr>
        <w:pStyle w:val="Style13"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РОГРАМА</w:t>
      </w:r>
    </w:p>
    <w:p>
      <w:pPr>
        <w:pStyle w:val="Normal"/>
        <w:jc w:val="center"/>
        <w:rPr>
          <w:b/>
          <w:b/>
          <w:sz w:val="40"/>
          <w:szCs w:val="40"/>
          <w:lang w:val="ru-RU" w:eastAsia="uk-UA"/>
        </w:rPr>
      </w:pPr>
      <w:r>
        <w:rPr>
          <w:b/>
          <w:sz w:val="40"/>
          <w:szCs w:val="40"/>
          <w:lang w:eastAsia="uk-UA"/>
        </w:rPr>
        <w:t>п</w:t>
      </w:r>
      <w:r>
        <w:rPr>
          <w:b/>
          <w:sz w:val="40"/>
          <w:szCs w:val="40"/>
          <w:lang w:val="ru-RU" w:eastAsia="uk-UA"/>
        </w:rPr>
        <w:t xml:space="preserve">роведення культурно-мистецьких заходів та відзначення державних і національних свят в  Козелецькій селищній раді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40"/>
          <w:szCs w:val="40"/>
          <w:lang w:val="ru-RU" w:eastAsia="en-US"/>
        </w:rPr>
      </w:pPr>
      <w:r>
        <w:rPr>
          <w:b/>
          <w:sz w:val="40"/>
          <w:szCs w:val="40"/>
          <w:lang w:val="ru-RU" w:eastAsia="uk-UA"/>
        </w:rPr>
        <w:t>на 202</w:t>
      </w:r>
      <w:r>
        <w:rPr>
          <w:b/>
          <w:sz w:val="40"/>
          <w:szCs w:val="40"/>
          <w:lang w:eastAsia="uk-UA"/>
        </w:rPr>
        <w:t xml:space="preserve">2 </w:t>
      </w:r>
      <w:r>
        <w:rPr>
          <w:b/>
          <w:sz w:val="40"/>
          <w:szCs w:val="40"/>
          <w:lang w:val="ru-RU" w:eastAsia="uk-UA"/>
        </w:rPr>
        <w:t>р</w:t>
      </w:r>
      <w:r>
        <w:rPr>
          <w:b/>
          <w:sz w:val="40"/>
          <w:szCs w:val="40"/>
          <w:lang w:eastAsia="uk-UA"/>
        </w:rPr>
        <w:t>ік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40"/>
          <w:szCs w:val="40"/>
          <w:lang w:val="ru-RU" w:eastAsia="en-US"/>
        </w:rPr>
      </w:pPr>
      <w:r>
        <w:rPr>
          <w:rFonts w:eastAsia="Calibri" w:cs="Calibri" w:ascii="Calibri" w:hAnsi="Calibri"/>
          <w:b/>
          <w:sz w:val="40"/>
          <w:szCs w:val="40"/>
          <w:lang w:val="ru-RU" w:eastAsia="en-US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 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т Козелец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АСПОРТ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6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Ініціатори розроблення Прогр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а селищна 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озробник Прогр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ru-RU"/>
              </w:rPr>
              <w:t>правління</w:t>
            </w:r>
            <w:r>
              <w:rPr>
                <w:sz w:val="28"/>
                <w:szCs w:val="28"/>
              </w:rPr>
              <w:t xml:space="preserve">освіти, культури, сім’ї, молоді та спорту Козелецької селищ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часники Прогр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, культури, сім’ї, молоді та спорту Козелецької селищної ради, виконавчі органи Козелецькоїселищноїради, заклади освіти та культури Козелецької селищної ради,позашкільні навчальні заклади Козелецької селищної ради</w:t>
            </w:r>
            <w:r>
              <w:rPr>
                <w:sz w:val="28"/>
                <w:szCs w:val="28"/>
                <w:lang w:val="ru-RU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ермін реалізації Прогр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ік</w:t>
            </w:r>
            <w:r>
              <w:rPr>
                <w:sz w:val="28"/>
                <w:szCs w:val="28"/>
                <w:lang w:val="ru-RU"/>
              </w:rPr>
              <w:t xml:space="preserve"> 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гальний обсяг фінансових ресурсів, необхідних для реалізації Програми, всього, тис. грн. 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 тому числі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коштів </w:t>
            </w:r>
            <w:r>
              <w:rPr>
                <w:sz w:val="28"/>
                <w:szCs w:val="28"/>
              </w:rPr>
              <w:t>селищного</w:t>
            </w:r>
            <w:r>
              <w:rPr>
                <w:sz w:val="28"/>
                <w:szCs w:val="28"/>
                <w:lang w:val="ru-RU"/>
              </w:rPr>
              <w:t xml:space="preserve"> бюджету, тис. гр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  <w:bookmarkStart w:id="0" w:name="_GoBack"/>
            <w:bookmarkEnd w:id="0"/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штів інших джере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lang w:val="ru-RU"/>
        </w:rPr>
        <w:t>2. ВИЗНАЧЕННЯ ПРОБЛЕМИ, НА РОЗВ’ЯЗАННЯ ЯКОЇ СПРЯМОВАНА ПРОГРА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1. Культурно-мистецькі та культурологічні заходи (далі —              Заходи) – форма культурної діяльності, яка характеризується заздалегідь         визначеними конкретною метою і строком реалізації у сфері культури,              а також заходи, що здійснюються </w:t>
      </w:r>
      <w:r>
        <w:rPr>
          <w:sz w:val="28"/>
          <w:szCs w:val="28"/>
        </w:rPr>
        <w:t>закладами культури всіх форм власності та заходи, ініційовані громадськими організаціями, суб’єктами підприємницької діяльності у сфері культури та освіти для забезпечення культурних і дозвіллєвих потреб мешканц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Заходи проводяться з метою популяризації та поширення українських традицій, звичаїв і обрядів, історико-культурної спадщини, розвитку сучасного та традиційного мистецтва, підтримки обдарованих дітей, посилення ролі бібліотек в сучасному інформаційному просторі, організації змістовного дозвілля мешканців і гостей гром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Якісне проведення Заходів передбачає координацію та мобілізацію організаційних і фінансових ресурсів. Вчасне, достатнє та системне фінансування Заходів дозволить забезпечити високий рівень їх проведення, цільове та раціональне використання бюджетних кош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Програма проведення культурно-мистецьких заходів та  відзначення державних і національних свят в Козелецькій селищній раді           на 2022 рік (далі – Програма) розроблена відповідно до Конституції України, Закону України «Про місцеве самоврядування в Україні»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МЕТА ПРОГРАМИ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ю Програми є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Забезпечення високого рівня підготовки та проведення Заході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Активізація суспільного діалогу засобами мистецтв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Популяризація та поширення українських традицій, звичаїв і обрядів, національної історико-культурної спадщин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Розвиток інноваційних та сучасних тенденцій мистецтва і культури. Організація публічного громадського простору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 Посилення ролі бібліотек в сучасному інформаційному просторі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Підтримка обдарованих діт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7. Заохочення кращих представників закладів </w:t>
      </w:r>
      <w:r>
        <w:rPr>
          <w:sz w:val="28"/>
          <w:szCs w:val="28"/>
        </w:rPr>
        <w:t xml:space="preserve">освіти, </w:t>
      </w:r>
      <w:r>
        <w:rPr>
          <w:sz w:val="28"/>
          <w:szCs w:val="28"/>
          <w:lang w:val="ru-RU"/>
        </w:rPr>
        <w:t>культури, аматорів народного мистецтва, відзначення їх у дні професійних свят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8. Створення середовища для розвитку творчих ініціатив і творчої самореалізації мешканців </w:t>
      </w:r>
      <w:r>
        <w:rPr>
          <w:sz w:val="28"/>
          <w:szCs w:val="28"/>
        </w:rPr>
        <w:t>громади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9. Організація змістовного дозвілля </w:t>
      </w:r>
      <w:r>
        <w:rPr>
          <w:sz w:val="28"/>
          <w:szCs w:val="28"/>
        </w:rPr>
        <w:t xml:space="preserve">жителів </w:t>
      </w:r>
      <w:r>
        <w:rPr>
          <w:sz w:val="28"/>
          <w:szCs w:val="28"/>
          <w:lang w:val="ru-RU"/>
        </w:rPr>
        <w:t xml:space="preserve">та гостей </w:t>
      </w:r>
      <w:r>
        <w:rPr>
          <w:sz w:val="28"/>
          <w:szCs w:val="28"/>
        </w:rPr>
        <w:t>громад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4. ЗАВД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Забезпечити належний рівень фінанс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ход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Створити відповідні матеріально-технічні умови для організації та проведення За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ОЧІКУВАНІ РЕЗУЛЬТАТИ ВИКОН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1. Виконання Програми забез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високий рівень підготовки Заход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активізацію суспільного діалогу засобами мистец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активізацію творчих громадських ініціати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розвиток інноваційних та сучасних тенденцій мистецтва і культур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підвищення іміджу бібліотечних закладів як інформаційних центрів та центрів громадської актив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ефективне використання бюджетних коштів за їх цільовим призначення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6. ФІНАНСУВ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Фінансування Програми здійснюється із загального фонду         </w:t>
      </w:r>
      <w:r>
        <w:rPr>
          <w:sz w:val="28"/>
          <w:szCs w:val="28"/>
        </w:rPr>
        <w:t>селищного</w:t>
      </w:r>
      <w:r>
        <w:rPr>
          <w:sz w:val="28"/>
          <w:szCs w:val="28"/>
          <w:lang w:val="ru-RU"/>
        </w:rPr>
        <w:t xml:space="preserve"> бюджету на 202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к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рієнтовні обсяги фінансових витрат на організацію та проведення Заходів Програми наведено у таблиц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РЕСУРСНЕ ЗАБЕЗПЕЧЕННЯ ПРОГРАМ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ab/>
        <w:t>тис. грн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3005"/>
        <w:gridCol w:w="2270"/>
      </w:tblGrid>
      <w:tr>
        <w:trPr>
          <w:trHeight w:val="97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Етапи виконання Програм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20</w:t>
            </w:r>
            <w:r>
              <w:rPr>
                <w:rFonts w:eastAsia="Calibri"/>
                <w:sz w:val="28"/>
                <w:szCs w:val="28"/>
              </w:rPr>
              <w:t xml:space="preserve">22 </w:t>
            </w:r>
            <w:r>
              <w:rPr>
                <w:rFonts w:eastAsia="Calibri"/>
                <w:sz w:val="28"/>
                <w:szCs w:val="28"/>
                <w:lang w:val="ru-RU"/>
              </w:rPr>
              <w:t>рі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Усього витрат на виконання Програми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Обсяг ресурсів, усього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в тому числі: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ind w:left="-186" w:hanging="0"/>
              <w:contextualSpacing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>695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6" w:hanging="0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ind w:left="-214" w:firstLine="142"/>
              <w:contextualSpacing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>695,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селищний </w:t>
            </w:r>
            <w:r>
              <w:rPr>
                <w:rFonts w:eastAsia="Calibri"/>
                <w:sz w:val="28"/>
                <w:szCs w:val="28"/>
                <w:lang w:val="ru-RU"/>
              </w:rPr>
              <w:t>бюдже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86" w:hanging="0"/>
              <w:contextualSpacing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>695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2" w:hanging="0"/>
              <w:contextualSpacing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>695,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інші кош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4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before="280" w:after="280"/>
        <w:jc w:val="center"/>
        <w:rPr/>
      </w:pPr>
      <w:r>
        <w:rPr/>
        <w:t>8. ЗАВДАННЯ І ЗАХОДИ З ВИКОНАННЯ ПРОГРАМИ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477"/>
        <w:gridCol w:w="5768"/>
        <w:gridCol w:w="151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з/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 виконання (місяць)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Сума (тис.грн.)</w:t>
            </w:r>
          </w:p>
        </w:tc>
      </w:tr>
      <w:tr>
        <w:trPr>
          <w:trHeight w:val="206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рік</w:t>
            </w:r>
          </w:p>
        </w:tc>
      </w:tr>
      <w:tr>
        <w:trPr>
          <w:trHeight w:val="4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Заходи з організації різдвяних свят (фольклорне дійство «Коляда іде, радість несе», літературно-мистецькі заходи «Зустрічаємо Різдво»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9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Соборності Україн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7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шанування подвигу Герої Кру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Заходи з нагоди Дня учасників бойових дій на  території інших держа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7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організації Дня Героїв Небесної Сотн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Масляної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Заходи з нагоди міжнародного жіночого дня  8 Березн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7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я «Шевченківський тиждень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сеукраїнського тижня дитячої книг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організації Дня сміху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вшанування героїв Чорнобиля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а дитячо-юнацька військово- патріотична гра «Сокіл «Джур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український конкурс «Мелодії Полісся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стецький проект «Великодня Пасхалія»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7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до Дня Примирення та Дня Перемог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6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ий звіт дитячої музичної школ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до Дня матері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ходи з нагоди Дня Європ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Заходи до Дня вишиванк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вень 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ходи з нагоди Міжнародного Дня захисту діте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в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до Дня Конституції Україн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до Дня молоді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в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скорботи і вшанування пам’яті жертв війни в Україні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4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Фольклорно-етнографічне свято Івана Купала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Участь в обласному фестивалі імені Василя Польовика, м. Сновсь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 xml:space="preserve">Прапора та Дня </w:t>
            </w:r>
            <w:r>
              <w:rPr>
                <w:sz w:val="28"/>
                <w:szCs w:val="28"/>
                <w:lang w:val="ru-RU"/>
              </w:rPr>
              <w:t>Незалежності Україн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та проведення Дня селища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0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Соборного ярмарку-20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нагоди визволення Козелеччини від нацистських загарбників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нагоди Всеукраїнського Дня бібліотек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ходи до Дня Захисника України  та Дня українського козацтва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і звіти клубних закладів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ходи з нагоди Дня музик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ходи з нагоди Дня людей похилого віку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изволення України від нацистських загарбникі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заходів з нагоди Дня працівників осві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Заходи з </w:t>
            </w:r>
            <w:r>
              <w:rPr>
                <w:sz w:val="28"/>
                <w:szCs w:val="28"/>
              </w:rPr>
              <w:t xml:space="preserve">нагоди 88-річниці </w:t>
            </w:r>
            <w:r>
              <w:rPr>
                <w:sz w:val="28"/>
                <w:szCs w:val="28"/>
                <w:lang w:val="ru-RU"/>
              </w:rPr>
              <w:t>пам'ят</w:t>
            </w:r>
            <w:r>
              <w:rPr>
                <w:sz w:val="28"/>
                <w:szCs w:val="28"/>
              </w:rPr>
              <w:t>і жертв голодоморі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рганізація заходів з нагоди Всеукраїнського Дня працівників культури та майстрів народного мистецтва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нагоди Дня Революції Гідності та Свобод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нагоди Дня Збройних Сил Україн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нагоди Дня місцевого самоврядування Україн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нагоди відкриття Новорічної ялинки селища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Миколая. Акція Миколай пам’ятає про  всі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3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нагоди ювілейних дат працівників, ветеранів культури та освіти, аматорів народного мистецтва, майстрів народної творчості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нагоди новорічних свя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ротязі року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Участь в різних конкурсах та фестивалях, організація днів сел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                                                                  Л.О.Набіль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sz w:val="28"/>
          <w:szCs w:val="28"/>
          <w:lang w:val="ru-RU"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991" w:gutter="0" w:header="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42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1-19T14:14:00Z</dcterms:modified>
  <cp:revision>40</cp:revision>
  <dc:subject/>
  <dc:title>                                                                                                                              </dc:title>
</cp:coreProperties>
</file>